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4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couple of times in college, I cheated.  I had very good scores on the English placement exam so I got out of taking freshman English.  There were a lot of lazy, rich kids around and one of the things I used to do freshman year was write things for them. I made fairly good money doing it.  I was really conscientious about putting forth a good effort.  I liked to see what my feedback was and always got pretty good grades.  That was one time I cheated.  Mostly when I cheated it didn’t really help me. I had this marketing class where I was getting A’s.  I guess the professor had too much trust in his students and he would give the same exam to both of his marketing classes.  I got the exam and the answers from the evening class. It was funny because the time I cheated, I got a lower grade than the time I just did it on my own.  So, I didn’t really get myself anything.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0:56:00Z</dcterms:created>
  <dc:creator>Subject Account</dc:creator>
  <dc:description/>
  <cp:keywords/>
  <dc:language>en-US</dc:language>
  <cp:lastModifiedBy>Subject Account</cp:lastModifiedBy>
  <dcterms:modified xsi:type="dcterms:W3CDTF">2005-06-24T00:57:00Z</dcterms:modified>
  <cp:revision>1</cp:revision>
  <dc:subject/>
  <dc:title>Memory 5406</dc:title>
</cp:coreProperties>
</file>